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022664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812898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0144020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069236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70240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3449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2845968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846503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6120337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